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9.11.17) 03-06.9091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Йошкар-Ола    -    Яранск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5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5 км.</w:t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3971"/>
        <w:gridCol w:w="4815"/>
      </w:tblGrid>
      <w:tr>
        <w:trPr>
          <w:trHeight w:val="36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Йошкар-Ола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4006 г. Йошкар-Ола г. Йошкар-Ола, Кокшайский пр., д. 19</w:t>
            </w:r>
          </w:p>
        </w:tc>
      </w:tr>
      <w:tr>
        <w:trPr>
          <w:trHeight w:val="55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п. Дорожный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Р-176 "Вятка" Чебоксары - Йошкар-Ола - Киров - Сыктывкар, 97км+040м (справа), 96км+970м (слева)</w:t>
            </w:r>
          </w:p>
        </w:tc>
      </w:tr>
      <w:tr>
        <w:trPr>
          <w:trHeight w:val="847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п. Шойбулак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Шойбулак а/д Р-176 "Вятка" Чебоксары -Йошкар-Ола - Киров - Сыктывкар, 102км+379м (справа), 102км+233м (слева)</w:t>
            </w:r>
          </w:p>
        </w:tc>
      </w:tr>
      <w:tr>
        <w:trPr>
          <w:trHeight w:val="83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д. Ивановка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 Ивановка а/д Р-176 "Вятка" Чебоксары -Йошкар-Ола - Киров - Сыктывкар, 115км+045м (справа), 113км+915м (слева)</w:t>
            </w:r>
          </w:p>
        </w:tc>
      </w:tr>
      <w:tr>
        <w:trPr>
          <w:trHeight w:val="687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д. Марково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 Марково а/д Р-176 "Вятка" Чебоксары -Йошкар-Ола - Киров - Сыктывкар, 118км+529м (справа), 118км+438м (слева)</w:t>
            </w:r>
          </w:p>
        </w:tc>
      </w:tr>
      <w:tr>
        <w:trPr>
          <w:trHeight w:val="69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д. Клюкино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 Клюкино а/д Р-176 "Вятка" Чебоксары-Йошкар-Ола-Киров-Сыктывкар,1 30км+353м (слева), 130км+396м (справа)</w:t>
            </w:r>
          </w:p>
        </w:tc>
      </w:tr>
      <w:tr>
        <w:trPr>
          <w:trHeight w:val="56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г. Яранск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2260 г. Яранск Кировская область, г. Яранск, ул. Карла Маркса, 42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6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6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224"/>
        <w:gridCol w:w="4552"/>
      </w:tblGrid>
      <w:tr>
        <w:trPr>
          <w:trHeight w:val="619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 xml:space="preserve">№ </w:t>
            </w:r>
            <w:r>
              <w:rPr>
                <w:rStyle w:val="FontStyle20"/>
                <w:rFonts w:cs="Times New Roman" w:ascii="Times New Roman" w:hAnsi="Times New Roman"/>
              </w:rPr>
              <w:t>п/п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Наименование улиц/автомобиль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дорог в прямом направлении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Хасанова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ашская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Успенская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допроводная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ршанское шоссе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64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а/д Р-176 "Вятка", Чебоксары -Йошкар-Ола - Киров - Сыктывкар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224"/>
        <w:gridCol w:w="4552"/>
      </w:tblGrid>
      <w:tr>
        <w:trPr>
          <w:trHeight w:val="64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  <w:tr>
        <w:trPr>
          <w:trHeight w:val="65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а/д Р-176 "Вятка", Чебоксары -Йошкар-Ола - Киров - Сыктывкар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ршанское шоссе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2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допроводная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анфилова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49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3"/>
        <w:gridCol w:w="1746"/>
        <w:gridCol w:w="1662"/>
        <w:gridCol w:w="1634"/>
        <w:gridCol w:w="1516"/>
        <w:gridCol w:w="1917"/>
      </w:tblGrid>
      <w:tr>
        <w:trPr>
          <w:trHeight w:val="342" w:hRule="atLeast"/>
        </w:trPr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Класс</w:t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аксимальное количество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Габаритные и весовые параметры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Экологические характеристики</w:t>
            </w:r>
          </w:p>
        </w:tc>
      </w:tr>
      <w:tr>
        <w:trPr>
          <w:trHeight w:val="664" w:hRule="atLeast"/>
        </w:trPr>
        <w:tc>
          <w:tcPr>
            <w:tcW w:w="1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3"/>
        <w:gridCol w:w="1499"/>
        <w:gridCol w:w="1622"/>
        <w:gridCol w:w="1557"/>
        <w:gridCol w:w="1418"/>
        <w:gridCol w:w="1560"/>
        <w:gridCol w:w="1559"/>
      </w:tblGrid>
      <w:tr>
        <w:trPr>
          <w:trHeight w:val="194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18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 : ми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 час :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 час : мин.</w:t>
            </w:r>
          </w:p>
        </w:tc>
      </w:tr>
      <w:tr>
        <w:trPr>
          <w:trHeight w:val="197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5:25; 06:25; 07:25; 08:25; 09:25; 10:25; 11:25; 12:25; 13:25; 14:25; 15:25; 16:2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:25; 18: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5:40; 06:40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7:40; 08:40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9:40; 10:40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1:40; 12:40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3:40; 14:40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5:40; 16:40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:40; 18: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6:50; 07:55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8:55; 09:55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:55; 11:55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2:55; 13:55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4:55; 15:55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6:55; 17:55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8: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5:47; 06:47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7:47; 08:47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9:47; 10:47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1:47; 12:47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3:47; 14:47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5:47; 16:47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:47; 18:4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6:43; 07:48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8:48; 09:48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:48; 11:48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2:48; 13:48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4:48; 15:48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6:48; 17:48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8: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5:55; 06:5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7:55; 08:5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9:55; 10:5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1:55; 12:5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3:55; 14:5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5:55; 16:5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:55</w:t>
            </w:r>
            <w:r>
              <w:rPr>
                <w:rStyle w:val="FontStyle20"/>
                <w:rFonts w:cs="Times New Roman" w:ascii="Times New Roman" w:hAnsi="Times New Roman"/>
                <w:vertAlign w:val="subscript"/>
              </w:rPr>
              <w:t xml:space="preserve">; </w:t>
            </w:r>
            <w:r>
              <w:rPr>
                <w:rStyle w:val="FontStyle20"/>
                <w:rFonts w:cs="Times New Roman" w:ascii="Times New Roman" w:hAnsi="Times New Roman"/>
              </w:rPr>
              <w:t>18:5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6:35; 07:4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8:40; 09:4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:40; 11:4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2:40; 13:4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4:40; 15:4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6:40; 17:4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8: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5:59, 06:59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7:59</w:t>
            </w:r>
            <w:r>
              <w:rPr>
                <w:rStyle w:val="FontStyle20"/>
                <w:rFonts w:cs="Times New Roman" w:ascii="Times New Roman" w:hAnsi="Times New Roman"/>
                <w:vertAlign w:val="subscript"/>
              </w:rPr>
              <w:t xml:space="preserve">; </w:t>
            </w:r>
            <w:r>
              <w:rPr>
                <w:rStyle w:val="FontStyle20"/>
                <w:rFonts w:cs="Times New Roman" w:ascii="Times New Roman" w:hAnsi="Times New Roman"/>
              </w:rPr>
              <w:t>08:59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9:59, 10:59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1:59, 12:59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3:59, 14:59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5:59, 16:59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:59, 18:5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6:31; 07:36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8:36; 09:36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:36; 11:36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2:36; 13:36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4:36; 15:36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6:36; 17:36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8: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6:14, 7:14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8:14, 09:14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:14, 11:14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2:14, 13:14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4:14, 15:14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6:14, 17:14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8:14, 19: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6:15; 07:2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8:20; 09:2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:20; 11:2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2:20; 13:2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4:20; 15:2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6:20; 17:2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8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5:20; 06:2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7:25; 08:2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9:25; 10:2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1:25; 12:2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3:25; 14:2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5:25; 16:2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: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Segoe UI" w:hAnsi="Segoe UI" w:eastAsia="Times New Roman" w:cs="Segoe UI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130</Characters>
  <CharactersWithSpaces>3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5:33:00Z</dcterms:created>
  <dc:creator/>
  <dc:description/>
  <dc:language>en-US</dc:language>
  <cp:lastModifiedBy/>
  <dcterms:modified xsi:type="dcterms:W3CDTF">2017-11-22T17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